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left" w:pos="-857" w:leader="none"/>
        </w:tabs>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6</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ascii="Simplified Arabic" w:hAnsi="Simplified Arabic" w:cs="Simplified Arabic"/>
          <w:b/>
          <w:b/>
          <w:bCs/>
          <w:sz w:val="22"/>
          <w:sz w:val="22"/>
          <w:szCs w:val="22"/>
          <w:rtl w:val="true"/>
        </w:rPr>
        <w:t>التربية الصحية</w:t>
      </w:r>
      <w:r>
        <w:rPr>
          <w:rFonts w:cs="Simplified Arabic"/>
          <w:b/>
          <w:bCs/>
          <w:sz w:val="22"/>
          <w:szCs w:val="22"/>
          <w:rtl w:val="true"/>
        </w:rPr>
        <w:t xml:space="preserve">. </w:t>
      </w:r>
      <w:r>
        <w:rPr>
          <w:rFonts w:cs="Simplified Arabic"/>
          <w:b/>
          <w:b/>
          <w:bCs/>
          <w:sz w:val="22"/>
          <w:sz w:val="22"/>
          <w:szCs w:val="22"/>
          <w:rtl w:val="true"/>
        </w:rPr>
        <w:t>لفضيلة</w:t>
      </w:r>
      <w:r>
        <w:rPr>
          <w:b/>
          <w:b/>
          <w:bCs/>
          <w:sz w:val="22"/>
          <w:sz w:val="22"/>
          <w:szCs w:val="22"/>
          <w:rtl w:val="true"/>
        </w:rPr>
        <w:t xml:space="preserve"> </w:t>
      </w:r>
      <w:r>
        <w:rPr>
          <w:rFonts w:cs="Simplified Arabic"/>
          <w:b/>
          <w:b/>
          <w:bCs/>
          <w:sz w:val="22"/>
          <w:sz w:val="22"/>
          <w:szCs w:val="22"/>
          <w:rtl w:val="true"/>
        </w:rPr>
        <w:t>الدكتور</w:t>
      </w:r>
      <w:r>
        <w:rPr>
          <w:b/>
          <w:b/>
          <w:bCs/>
          <w:sz w:val="22"/>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راتب</w:t>
      </w:r>
      <w:r>
        <w:rPr>
          <w:b/>
          <w:b/>
          <w:bCs/>
          <w:sz w:val="22"/>
          <w:sz w:val="22"/>
          <w:szCs w:val="22"/>
          <w:rtl w:val="true"/>
        </w:rPr>
        <w:t xml:space="preserve"> </w:t>
      </w:r>
      <w:r>
        <w:rPr>
          <w:rFonts w:cs="Simplified Arabic"/>
          <w:b/>
          <w:b/>
          <w:bCs/>
          <w:sz w:val="22"/>
          <w:sz w:val="22"/>
          <w:szCs w:val="22"/>
          <w:rtl w:val="true"/>
        </w:rPr>
        <w:t>النابلسي</w:t>
      </w:r>
    </w:p>
    <w:p>
      <w:pPr>
        <w:pStyle w:val="Normal"/>
        <w:tabs>
          <w:tab w:val="clear" w:pos="720"/>
          <w:tab w:val="left" w:pos="-502" w:leader="none"/>
        </w:tabs>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Normal"/>
        <w:tabs>
          <w:tab w:val="clear" w:pos="720"/>
          <w:tab w:val="left" w:pos="-502" w:leader="none"/>
        </w:tabs>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Normal"/>
        <w:tabs>
          <w:tab w:val="clear" w:pos="720"/>
          <w:tab w:val="left" w:pos="-502" w:leader="none"/>
        </w:tabs>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Heading1"/>
        <w:ind w:left="0" w:right="0" w:hanging="0"/>
        <w:jc w:val="center"/>
        <w:rPr/>
      </w:pPr>
      <w:r>
        <w:rPr>
          <w:rtl w:val="true"/>
        </w:rPr>
        <w:t>بسم الله الرحمن الرحيم</w:t>
      </w:r>
    </w:p>
    <w:p>
      <w:pPr>
        <w:pStyle w:val="Normal"/>
        <w:tabs>
          <w:tab w:val="clear" w:pos="720"/>
          <w:tab w:val="left" w:pos="-502" w:leader="none"/>
        </w:tabs>
        <w:ind w:left="0" w:right="70" w:hanging="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 وزدنا علما ، وأرنا الحقَّ حقاً وارزقنا إتباعه،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مؤمنون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 الدرس السادس من دروس تربية الأولاد في الإسلام ، وفي دروسٍ سابقة ، تحدَّثنا عن مسؤوليَّة الآباء عن تربية أولادهم التربية الإيمانيَّة ، ثمَّ تحدَّثنا عن مسؤوليَّة الآباء في تربية أبنائهم التربية الخلقيَّة ، واليوم ننتقل إلى موضوع ثالث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ؤوليَّة الآباء عن تربية أولادهم التربية الجسميَّة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لُّكم يعلم أنَّ أكبر نعمةٍ بعد نعمة الهد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ة العافية ، ونعمة الصِّحة ، وفي الدعاء النبويّ الشريف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لهمّ اهدنا فيمن هديت ، وعافنا فيمن عاف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لهمَّ ارزقنا العفو والعافية والمعافاة الدائمة في الدين والدنيا والآخرة </w:t>
      </w: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إنَّ أثمن نعمة على الإطلاق بعد نعمة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ة العافية ، وقد يقال إنَّ هذه النعمة بالنسبة إلى بقيّة النعم الماديّة كواحد ، وأية نعمةٍ بعد هذه النعمة تساوي الصفر ، أمام الواحد ، فأصبح المجموع مساوياً العشرة ، فمثال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حَّة ومال أصبح المجموع مساوياً  العشرة ، صِّحة ومال وأولاد فالمجموع مائة ، صحّة ومال وأولاد وزوجةً صالحة فالمجموع ألف ، صحة ومال وأولاد وزوجة صالحة ومكانة اجتماعيَّة فذلك مساوٍ عشرة الآل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حذف الواحد فتصبح بقيَّة النعم أصفاراً لا معنى لها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فصحَّة الإنسان رأس ماله في حياته ، لا أقول إنَّ الآباء بإمكانهم أن يعطوا أولادهم صحَّةً كما يريدون ، ولكنَّ مسؤوليَّة الآباء تترتب عليهم في أن يكونوا محافظين على صحَّة أولادهم ، فالأب يجب عليه أن يكون عالماً ، بما ينفع ابنه وما يضرُّ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 كم من غلطةٍ ارتكبها الأب ، فسببت عاهةً دائمةً في الأولاد ، وكم من خطأٍ بسيط سبب مرضاً خطيراً وبيلاً ، عانى منه الابن طوال الحياة ، فهناك أمراض مزمنة ، و أمراض وبيلة ، وأمراض عض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لها حل ، فالأب حينما يكون أباً حقيقياً ، فهذه الأُبوَّة تعطيه مسؤوليَّة تجاه أولاد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وَّل مسؤوليَّات الأب تجاه الابن من حيث التربية الجس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وب الإنفاق عليه ، فلابدَّ لهذا الجسم من النمو ، فيحتاج إلى غذاء ، فهناك آباء كثيرون يبخلون بالمواد الأساسيَّة ، التي تقوّي عظام أبنائهم ، فلابدَّ من مواد من أجل نموّ العظام ، والعضلات ، ومن غذاء خا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نما يكون الأب مقتدراً ، و أن ينفق على أولاده لإطعامهم وإكسائهم ، وتوفير كسوتهم ومسكنهم بشكلٍ يضمن لهم صحَّته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ثير من الإخوة لا يقدِّرون بعض أنواع الأطعمة ، فيدفع ثمناً للدواء عشرة أضعاف ثمن الطعام أحياناً ، لأنَّ الدواء قسري ، فالقارورة ثمنها ثلاثمائة ليرة مثلاً ، بسبب نقص في الفيتامين، ويمكن أن نستدرك ذلك بتناول بعض أنواع الفاكهة ، فالأبوَّة علم فلابدّ أن تعلم ما ينبغي لابنك أن يأكل ، فإن كان هناك تقصير أو إهمال فتصبح هناك مضاعفات في جسمه ، تحتاج إلى أدويةٍ غاليةٍ جدّاً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على المولود له رزقهن وكسوتهن بالمعر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عليه الصلاة والسلام وهذا حديث دقيق جداً فيما رواه الإمام مسلم </w:t>
      </w:r>
      <w:r>
        <w:rPr>
          <w:rFonts w:cs="Simplified Arabic" w:ascii="Simplified Arabic" w:hAnsi="Simplified Arabic"/>
          <w:sz w:val="28"/>
          <w:szCs w:val="28"/>
          <w:rtl w:val="true"/>
        </w:rPr>
        <w:t xml:space="preserve">: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هُرَيْرَةَ عَنِ النَّبِيِّ صَلَّى اللَّهُ عَلَيْهِ وَسَلَّمَ فِيمَا أَعْلَمُ شَكَّ يَحْيَى قَالَ دِينَارٌ أَنْفَقْتَهُ فِي سَبِيلِ اللَّهِ عَزَّ وَجَلَّ وَدِينَارٌ فِي الْمَسَاكِينِ وَدِينَارٌ فِي رَقَبَةٍ وَدِينَارٌ فِي أَهْلِكَ أَعْظَمُهَا أَجْرًا الدِّينَارُ الَّذِي تُنْفِقُهُ عَلَى أَهْلِكَ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rPr>
      </w:pPr>
      <w:r>
        <w:rPr>
          <w:rFonts w:cs="Simplified Arabic" w:ascii="Simplified Arabic" w:hAnsi="Simplified Arabic"/>
          <w:b/>
          <w:bCs/>
          <w:rtl w:val="true"/>
        </w:rPr>
        <w:t>(</w:t>
      </w:r>
      <w:r>
        <w:rPr>
          <w:rFonts w:ascii="Simplified Arabic" w:hAnsi="Simplified Arabic" w:cs="Simplified Arabic"/>
          <w:b/>
          <w:b/>
          <w:bCs/>
          <w:rtl w:val="true"/>
        </w:rPr>
        <w:t>رواه مسلم</w:t>
      </w:r>
      <w:r>
        <w:rPr>
          <w:rFonts w:cs="Simplified Arabic" w:ascii="Simplified Arabic" w:hAnsi="Simplified Arabic"/>
          <w:b/>
          <w:bCs/>
          <w:rtl w:val="true"/>
        </w:rPr>
        <w:t>)</w:t>
      </w:r>
      <w:r>
        <w:rPr>
          <w:rFonts w:cs="Simplified Arabic" w:ascii="Simplified Arabic" w:hAnsi="Simplified Arabic"/>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تعليل ف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أهلك ليس لهم إلا أنت ، لكنَّ الآخرين فأنت  وغيرك لهم ، فإن لم ترعَهُم الرعاية الجسميَّة الكافية فهذا إهمال كبير ، فأحياناً لديهم أسنان متراكبة ، والأب لا يصغي لهذا الطلب ، والخطأ يمكن علاجه ، أو يوجد خطأً في الجهاز العظمي ، فيمكن تقويمه بعمليَّة ، فهذه الفتاة كانت معاقةً فأصبحت سليمة ، وربما هذه العاهة أعاقت زواجها ، فالأب مسؤ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غلب الظَّن أنَّ جميع الآباء ، لا يتحمَّلون أن يروا في أولادهم ولا في بناتهم شيئاً غير صحيح ، لكن هناك من يبادر في الوقت المناسب ، ويسأل الأطباء ويتابع الأ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واجب عليه ، وهناك من يقصر في ذلك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نستمع لهذه القاع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ت بطلاً إذا لم تصبك الملمّات ، ولكنَّ البطولة ، أنَّها إذا أصابتك أن تقف منها الموقف الكامل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إنسان له ابن معه مرض ، وموقفه كأب مؤمن ، عليه أن يتابع من طبيب لآخر ، ويطبِّق المعالجة وعلى الله الشفاء ، أدّ الذي عليك واطلب من الله الذي لك ، ولكنني أقول كلاماً ليس من الهواء ولكن من الواقع ، فإنني أعرف حالات خطيرة جداً ، رَسَخَت في الأبناء بسبب إهمال الآباء ، أحياناً يوجد إهمال في ترتيب البيت وأثاثه ، فبعض الطاولات لها حرف مدبَّب وهذا ربَّما سبب كسراً للجمجمة أحيا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وجد طريقة لبناء البيت وقد تجد دعامات حادَّة الزوايا ولو أنَّ طفلاً كان مندفعاً وارتطم بها فيصاب بكسر في الجمجمة ، أو ارتجاج في الدماغ ، أو عاهةً دائم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حياناً تكون أسلاك الكهرباء ظاهرة ، ومن الممكن أن يلمسها طفل ، وهي ذات تيار يبلغ مائتين وعشرين فولت مثلاً ، فيصبح معه ارتجاج ، فيجب أن تعتني بكهرباء البيت ، أو بكل شيء  يسبب خطراً على الأولاد ، فأنت مسؤول ، فالتمديدات الكهربائية يجب ألا يكون فيها تماس، وكذلك الأعمدة يجب ألا تكون زواياها حادّة ، وكذلك سقف بيت الدرج بالملاحق قد يكون منخفضاً جداً فكثيراً ما يصطدم رأس الخارج من البيت ب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قضيَّة فيها مسؤوليَّة ، وعندما يشعر الإنسان بأنَّه كان مسؤولاً عمَّا حدث ، وأنَّ هذا الابن أصيب بما يشبه العاهة الدائمة ، فهذا الشيء لا يحتمل ، فلذلك توفير الحاجات الأساسيَّة ووسائل السلامة في البيت لابدَّ من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عليه الصلاة والسلام في الحديث الذي رواه أبو داود وغيره </w:t>
      </w:r>
      <w:r>
        <w:rPr>
          <w:rFonts w:cs="Simplified Arabic" w:ascii="Simplified Arabic" w:hAnsi="Simplified Arabic"/>
          <w:sz w:val="28"/>
          <w:szCs w:val="28"/>
          <w:rtl w:val="true"/>
        </w:rPr>
        <w:t xml:space="preserve">: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عَبْدِ اللَّهِ بْنِ عَمْرٍو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كَفَى بِالْمَرْءِ إِثْمًا أَنْ يُضَيِّعَ مَنْ يَقُوتُ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rPr>
      </w:pPr>
      <w:r>
        <w:rPr>
          <w:rFonts w:cs="Simplified Arabic" w:ascii="Simplified Arabic" w:hAnsi="Simplified Arabic"/>
          <w:b/>
          <w:bCs/>
          <w:rtl w:val="true"/>
        </w:rPr>
        <w:t>(</w:t>
      </w:r>
      <w:r>
        <w:rPr>
          <w:rFonts w:ascii="Simplified Arabic" w:hAnsi="Simplified Arabic" w:cs="Simplified Arabic"/>
          <w:b/>
          <w:b/>
          <w:bCs/>
          <w:rtl w:val="true"/>
        </w:rPr>
        <w:t>رواه أبو داود</w:t>
      </w:r>
      <w:r>
        <w:rPr>
          <w:rFonts w:cs="Simplified Arabic" w:ascii="Simplified Arabic" w:hAnsi="Simplified Arabic"/>
          <w:b/>
          <w:bCs/>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عدم الإنفاق هذا أكبر أنواع الإثم بالنسبة للأ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تقصير أن يكون المعال بحاجة ماسَّة لنوع معيَّن من الغذاء متعلِّق بالنمو ، والأب لا يبالي ، وقد يكون ميسور الحال ، ولكنَّه غير مقتنع ، تأتيني حالات كثيرة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تٌ في ريعان شبابها وأسنانها متراكبة ، وهذه الأسنان المتراكبة تتفاقم ، والأب مليء ، ويملك من الأموال الكثير ، ولكنَّه غير مقتنع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تقيم لذاتها وهذا كلام غير صائب ، فإذا كبرت البنت ، وصارت أسنانها غير مقبولة فربَّما سببت لها عقدة نفسيَّة ، فالمفروض أن يعتني الإنسان بأولاده من حيث توفير الحاجات الأسا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لغذاء والملبس والمسكن ، وأن يكون المسكن مريحاً فقط ، وفيه حد أدنى من السلام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تجد طفلاً وقع من الطابق العاشر فنزل ميِّتاً ، لعدم وجود حواجز على النوافذ ، تجد وبعض الناس قبل أن يسكنوا مثل هذا البيت يضعون الحواجز على النوافذ ، وتوجد شرفات ذات حاجز منخفض ، قد تسبب سقوط طفل من طابق عالٍ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يوم درسنا عن التربية البدنيَّة 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ؤوليَّة الآباء عن صحَّة أبنائهم وعن سلامتهم ، فأحياناً يكون هناك تلقيح فننسى أن نلقِّحهم ، وتوجد ، مثلاً جائحة التهاب سحايا أو غيرها ، فيجب بقدر الإمكان أن يراعي الأب هذه الناحي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علماء قالو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لى الأب أن ينفق على أهله وأولاده ما يصلح حياتهم ، وشأنهم ، ولا سيَّما الغذاء الصالح ، والمسكن الصالح ، والكساء الصالح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الأب والأم يراقبان أولاده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يأكل هذا الابن ، وعند وجود توجيه إسلامي عن كيفية الطعام ، فالنبيّ عليه الصلاة والسلام فيما روى الإمام أحمد والترمذي وغيرهما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حَدَّثَنَا يَحْيَى بْنُ جَابِرٍ الطَّائِيُّ قَالَ سَمِعْتُ الْمِقْدَامَ بْنَ مَعْدِي كَرِبَ الْكِنْدِيَّ قَالَ سَمِعْتُ رَسُولَ اللَّهِ صَلَّى اللَّهُ عَلَيْهِ وَسَلَّمَ يَقُولُ مَا ملأ ابْنُ آدَمَ وِعَاءً شَرًّا مِنْ بَطْنٍ حَسْبُ ابْنِ آدَمَ أُكُلاتٌ يُقِمْنَ صُلْبَهُ فَإِنْ كَانَ لا مَحَالَةَ فَثُلُثُ طَعَامٍ وَثُلُثُ شَرَابٍ وَثُلُثٌ لِنَفْسِهِ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أحمد والترمذي</w:t>
      </w:r>
      <w:r>
        <w:rPr>
          <w:rFonts w:cs="Simplified Arabic" w:ascii="Simplified Arabic" w:hAnsi="Simplified Arabic"/>
          <w:b/>
          <w:bCs/>
          <w:szCs w:val="20"/>
          <w:rtl w:val="true"/>
        </w:rPr>
        <w:t>)</w:t>
      </w:r>
      <w:r>
        <w:rPr>
          <w:rFonts w:cs="Simplified Arabic" w:ascii="Simplified Arabic" w:hAnsi="Simplified Arabic"/>
          <w:szCs w:val="20"/>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المناس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أطفال كثيرون تنمو أجسامهم نموَّاً غير معقول ، بسبب قناعة الآباء المغلوطة، أنَّ الصِّحة في كثرة الشحوم والدهون ، فينشأَ هذا الطفل على عادات غذائيَّة سيِّئة ، فيصبح ضحيَّةً لإهمال أبيه وأمِّه ، فلابدَّ من العناية بهذا التوجي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هدي النبيّ صلَّى الله عليه وسلَّم في الشراب ، كما علَّمنا </w:t>
      </w:r>
    </w:p>
    <w:p>
      <w:pPr>
        <w:pStyle w:val="Normal"/>
        <w:tabs>
          <w:tab w:val="clear" w:pos="720"/>
          <w:tab w:val="left" w:pos="-502" w:leader="none"/>
        </w:tabs>
        <w:ind w:left="0" w:right="7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بَّاسٍ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 رَسُولُ اللَّهِ صَلَّى اللَّهُ عَلَيْهِ وَسَلَّمَ لَا تَشْرَبُوا وَاحِدًا كَشُرْبِ الْبَعِيرِ وَلَكِنِ اشْرَبُوا مَثْنَى وَثُلاثَ</w:t>
      </w:r>
    </w:p>
    <w:p>
      <w:pPr>
        <w:pStyle w:val="Normal"/>
        <w:tabs>
          <w:tab w:val="clear" w:pos="720"/>
          <w:tab w:val="left" w:pos="-502" w:leader="none"/>
        </w:tabs>
        <w:ind w:left="0" w:right="70" w:firstLine="560"/>
        <w:jc w:val="left"/>
        <w:rPr>
          <w:rFonts w:ascii="Simplified Arabic" w:hAnsi="Simplified Arabic" w:cs="Simplified Arabic"/>
          <w:b/>
          <w:b/>
          <w:bCs/>
          <w:sz w:val="20"/>
        </w:rPr>
      </w:pPr>
      <w:r>
        <w:rPr>
          <w:rFonts w:cs="Simplified Arabic" w:ascii="Simplified Arabic" w:hAnsi="Simplified Arabic"/>
          <w:b/>
          <w:bCs/>
          <w:rtl w:val="true"/>
        </w:rPr>
        <w:t> </w:t>
      </w:r>
    </w:p>
    <w:p>
      <w:pPr>
        <w:pStyle w:val="Normal"/>
        <w:tabs>
          <w:tab w:val="clear" w:pos="720"/>
          <w:tab w:val="left" w:pos="-502" w:leader="none"/>
        </w:tabs>
        <w:ind w:left="0" w:right="70" w:firstLine="560"/>
        <w:jc w:val="right"/>
        <w:rPr>
          <w:rFonts w:ascii="Simplified Arabic" w:hAnsi="Simplified Arabic" w:cs="Simplified Arabic"/>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ترمذ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rtl w:val="true"/>
        </w:rPr>
        <w:t xml:space="preserve">فالسنَّة أن نشرب الماء أو كأس الماء على مرَّتين أو ثلاث وفي حديثٍ يقول عليه الصلاة والسلام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مصّوا الماء مصَّاً ولا تعبّوه عبَّاً فإنَّ الكباد من الع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في توجيهٍ آخر للنبيّ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نهى عن التنفس في الإناء ، وفي توجيهٍ ثالثٍ له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نهى عن الشرب قائماً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لاحظ الأب أولاده ، وكذلك لاحظت الأم أولادها ، وقاما بتنبيه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شرب وأنت جالس اشرب كأس الماء ثلاث مرَّات ، مصَّ الماء مصّاً ولا تعبُّه عبّاً ، إيّاك أن تتنفَّس في الإ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عض الأمراض تنتقل عن طريق الزفير إلى ا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بل أن تشرب سمِّ الله ، وإذا انتهيت من الشرب احمد الله ، هذا توجيه النبيّ ، وإن كان التوجيه مستمراً فتجد أنَّ هذا الابن ينشأ على شرب الماء وفق السنَّة ، فإن وجد توجيهاً بأن يأكل ويسمّي ، وأن يأكل ويتك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جعل وجبة الطعام وجبة للحديث والمؤانسة ، فهناك أُسر لا تلتقي إلا على الطعام ، وهناك من يجعل من هذا الطعام مناسبة ل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زدراد الطعام بسرعة يسيء إلى هضمه ، أمَّا الأكل بهدوء وببطء مع الحديث الممتع على  الطعام ، فهذا مما يعين على هضمه وتمثُّله ، ويعين على أن تكتفي بقدرٍ مناسبٍ منه، أمّا من يضع رأسه في الإناء ، ويزدرد الطعام ازدراداً ، فهذا يسيء إلى هضم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ترمذي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بَّاسٍ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لَا تَشْرَبُوا وَاحِدًا كَشُرْبِ الْبَعِيرِ وَلَكِنِ اشْرَبُوا مَثْنَى وَثُلاثَ وَسَمُّوا إِذَا أَنْتُمْ شَرِبْتُمْ وَاحْمَدُوا إِذَا أَنْتُمْ رَفَعْتُمْ </w:t>
      </w:r>
      <w:r>
        <w:rPr>
          <w:rFonts w:cs="Simplified Arabic" w:ascii="Simplified Arabic" w:hAnsi="Simplified Arabic"/>
          <w:b/>
          <w:bCs/>
          <w:sz w:val="28"/>
          <w:szCs w:val="28"/>
          <w:rtl w:val="true"/>
        </w:rPr>
        <w:t>......</w:t>
      </w:r>
    </w:p>
    <w:p>
      <w:pPr>
        <w:pStyle w:val="Normal"/>
        <w:tabs>
          <w:tab w:val="clear" w:pos="720"/>
          <w:tab w:val="left" w:pos="-502" w:leader="none"/>
        </w:tabs>
        <w:ind w:left="0" w:right="70" w:firstLine="560"/>
        <w:jc w:val="left"/>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ترمذ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سمّي ، وتشرب على ثلاث ، وتشرب قاعداً ، وتمصُّ الماء مصّاً ، ولا تعبُّه عبّاً ، وبعد الانتهاء تحمد الله ، على أنك شرب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ءً عذباً ، فأن يكون الإنسان شربه إسلامياً وطعامه إسلامي ، وعند دخوله إلى البيت ألقى السلام ، وجلس للطعام وسمّ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كم تعرفون أنّ الشيطان إذا رأى رجلاً دخل بيته ولم يسلِّم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ركتم الم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طوال الليل مشاجرات بين أهل البيت ، وإذا جلس ولم يسمّ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ركتم العش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دم وجود البركة ، فالأكل لا يكفي ، فإذا دخل ولم يسلّم ، وجلس إلى الطعام ولم يسمّ ، يقول الشيطان لإخوا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ركتم المبيت والعشاء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وجد توجيهات كثيرة في الطعام ، فمن كان متعوداً على تناول قطعة من الفواكه بعد الطعام ، لو أكلها قبل الطعام لرأى فوائد لا تحصى ، لأنّ هذا الغذاء السكريّ سريع الهضم ، وسريع الوصول إلى مركز  الشبع ، للإنسان ويمكث أقلّ مدة ممكنة في المعدة ، حوالي عشرين  دقيقة ، فلو دخل الإنسان إلى بيته ، وأكل من الفاكهة قبل الطعام ، ولو نصف برتقالة ، أو نصف تفّاحة ، ما كان سيأكله بعد الطعام ، فبذلك تخف عنده حدّة الجوع ، فالتفاح سكري ، والسكّر ينتقل من الفم إلى الدم في ثلث الساعة ، أو يأكل  شيئاً موجود من السكريّات ، ولو تمرة ، فهذا مما يخفف من حدّة الجوع ، ويخفف من النهم في الطعام ، والدليل قال تعالى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9058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3" r="-9" b="-53"/>
                    <a:stretch>
                      <a:fillRect/>
                    </a:stretch>
                  </pic:blipFill>
                  <pic:spPr bwMode="auto">
                    <a:xfrm>
                      <a:off x="0" y="0"/>
                      <a:ext cx="3905885" cy="685800"/>
                    </a:xfrm>
                    <a:prstGeom prst="rect">
                      <a:avLst/>
                    </a:prstGeom>
                  </pic:spPr>
                </pic:pic>
              </a:graphicData>
            </a:graphic>
          </wp:inline>
        </w:drawing>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سورة الواقعة</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قديم الفاكهة على اللحم له حكمة ، استنبط العلماء أنّ التقديم أولى ، وقد حدّثني صديق لي أنه في أكثر من دولة غربيّة يقدِّمون الفاكهة على الطعام وهو عُرف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قترح عليكم اقتناء كتاب عن الغذاء ، فأحياناً يحتاج الجسم لبعض الأدوية لما فيها من مواد فعّالة ، وهذه المواد تكون متوفِّرة في غذاء معيَّن ، فمثال على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لوخيَّة يوجد فيها مادّة غرويّة ، تعدّ مرممةً للغشاء المخاطي في الجهاز الهضمي ، فتناولها لابدَّ منه ، فإذا عرفنا الحكمة من كل طعام وُقي الجسم من الم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ثوم يخفِّض الضغط ويعقِّم الأمعاء ، لو وضعنا في لتر من الماء بعض النقاط من الليمون أصبح الماء معقَّماً ، فالليمون له فائدة ، وكذلك البصل والثو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قرأنا عن كل غذاء ، ما هي فوائده التي تعود على الجسم بالنفع ، أقبلنا عليه وكأنَّنا نقبل على الدواء ، لذلك ق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ير الدواء ما كان غذاء ، وخير غذاء ما كان دو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نبيّ قال عن حبَّة البركة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هُرَيْرَةَ عَنِ النَّبِيِّ صَلَّى اللَّهُ عَلَيْهِ وَسَلَّمَ عَلَيْكُمْ بِهَذِهِ الْحَبَّةِ السَّوْدَاءِ فَإِنَّ فِيهَا شِفَاءً مِنْ كُلِّ دَاءٍ إِلا السَّامَ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البخار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و صلّى الله عليه وسلَّم لا ينطق عن الهوى ، إن هو إلا وحيٌ يوحى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عقد مؤتمر في مصر عن حبَّة البركة ، فاكتشف أنَّ حبَّة البركة تقوِّي جهاز المناعة في الإنسان ، وإذا قوي جهاز المناعة ، قويت مقاومة الجسم للأمراض ، فإنَّ فيها الشفاء هكذا قال النبيّ ، فهي ذات فائدة عظيمةً جداً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فواكه رخيصة ، فمن منكم يصدِّق أنّ البصل فيه من الفوائد ، أكثر من التفَّاح بعشرة أمثال ، فهذه المادَّة الشعبيَّة يجب أن تأكل منها وتتناولها يومياً ف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قِّم ومطهِّر ، ويعطي قوَّة على التفكير ، وهو مغذٍ للدماغ أحياناً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رأت مقالة عن اللفت فيها ما لا يصدق ، وهذا الملف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يخ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ه أعلى نسبة من الفيتا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فالقصد من كلامي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خضراوات التي تجدها أمامك في الطرقات مبتذلة ورخيصة ، فكل واحدة منها دواء بل صيدليّة ، فإن كان الإنسان عنده ثقافة غذائيَّة ، فسيقبل على هذه الخضراوات إقبالاً علمياً ، لا إقبالاً ذوق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عرف الضروري من كل واحدة من الخضراو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نحن قد اخترنا أرخص الأنواع ، وذكرناها حتّى لا يعتب علينا أحد ، البصل والملفوف أشياء رخيصة ، ولم نتكلَّم عن الأسماك ولا مرّ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صحيحين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عَبْد ِاللَّهِ بْنِ أَبِي قَتَادَةَ عَنْ أَبِيهِ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إِذَا شَرِبَ أَحَدُكُمْ فَلا يَتَنَفَّسْ فِي الإنَاءِ </w:t>
      </w:r>
      <w:r>
        <w:rPr>
          <w:rFonts w:cs="Simplified Arabic" w:ascii="Simplified Arabic" w:hAnsi="Simplified Arabic"/>
          <w:b/>
          <w:bCs/>
          <w:sz w:val="28"/>
          <w:szCs w:val="28"/>
          <w:rtl w:val="true"/>
        </w:rPr>
        <w:t xml:space="preserve">...... *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البخار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روايةً للترمذ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ى أن يُتَنَفَّس في الإناء أو ينفخ فيه  فهذا من آداب النبيّ صلَّى الله عليه وسلَّم ، أن تشرب ، وأن تبعد القدح عن فيك فيما بين الشرب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جد كثيراً من الأطفال يشرب وينفخ في الكأس، وأبوه لا يتكلَّم معه ولا ينبّهه ، فالابن قد خالف السّنة بذلك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ى مسلمٌ عن أبي هريرة أنّه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عليه الصلاة والسلام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خْبَرَنِي أَبُو غَطَفَانَ الْمُرِّيُّ أَنَّهُ سَمِعَ أَبَا هُرَيْرَةَ يَقُول قَالَ رَسُولُ اللَّهِ صَلَّى اللَّهُ عَلَيْهِ وَسَلَّمَ لا يَشْرَبَنَّ أَحَدٌ مِنْكُمْ قَائِمًا فَمَنْ نَسِيَ فَلْيَسْتَقِئْ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مسلم</w:t>
      </w:r>
      <w:r>
        <w:rPr>
          <w:rFonts w:cs="Simplified Arabic" w:ascii="Simplified Arabic" w:hAnsi="Simplified Arabic"/>
          <w:b/>
          <w:bCs/>
          <w:szCs w:val="20"/>
          <w:rtl w:val="true"/>
        </w:rPr>
        <w:t>)</w:t>
      </w:r>
      <w:r>
        <w:rPr>
          <w:rFonts w:cs="Simplified Arabic" w:ascii="Simplified Arabic" w:hAnsi="Simplified Arabic"/>
          <w:szCs w:val="20"/>
          <w:rtl w:val="true"/>
        </w:rPr>
        <w:t xml:space="preserve">          </w:t>
      </w:r>
    </w:p>
    <w:p>
      <w:pPr>
        <w:pStyle w:val="Normal"/>
        <w:tabs>
          <w:tab w:val="clear" w:pos="720"/>
          <w:tab w:val="left" w:pos="-502" w:leader="none"/>
        </w:tabs>
        <w:ind w:left="0" w:right="70" w:firstLine="5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شرب وأنت جالس ، ومن هديّ النبيّ صلّى الله عليه وسلَّم في الن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وم على الجانب الأي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يل النوم أرب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وم الملوك ،  ونوم الشياطين ، ونوم المؤمنين ونوم الأغني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أغنياء</w:t>
      </w:r>
      <w:r>
        <w:rPr>
          <w:rFonts w:ascii="Simplified Arabic" w:hAnsi="Simplified Arabic" w:cs="Simplified Arabic"/>
          <w:sz w:val="28"/>
          <w:sz w:val="28"/>
          <w:szCs w:val="28"/>
          <w:rtl w:val="true"/>
        </w:rPr>
        <w:t xml:space="preserve"> ينامون على شِقّهم الأيسر ، فهم مثقلون بالطعام كثيراً ، والكبد بالجانب الأيسر فيشعر بالراحة ، </w:t>
      </w:r>
      <w:r>
        <w:rPr>
          <w:rFonts w:ascii="Simplified Arabic" w:hAnsi="Simplified Arabic" w:cs="Simplified Arabic"/>
          <w:sz w:val="28"/>
          <w:sz w:val="28"/>
          <w:szCs w:val="28"/>
          <w:u w:val="single"/>
          <w:rtl w:val="true"/>
        </w:rPr>
        <w:t>والملوك</w:t>
      </w:r>
      <w:r>
        <w:rPr>
          <w:rFonts w:ascii="Simplified Arabic" w:hAnsi="Simplified Arabic" w:cs="Simplified Arabic"/>
          <w:sz w:val="28"/>
          <w:sz w:val="28"/>
          <w:szCs w:val="28"/>
          <w:rtl w:val="true"/>
        </w:rPr>
        <w:t xml:space="preserve"> على ظهورهم ، </w:t>
      </w:r>
      <w:r>
        <w:rPr>
          <w:rFonts w:ascii="Simplified Arabic" w:hAnsi="Simplified Arabic" w:cs="Simplified Arabic"/>
          <w:sz w:val="28"/>
          <w:sz w:val="28"/>
          <w:szCs w:val="28"/>
          <w:u w:val="single"/>
          <w:rtl w:val="true"/>
        </w:rPr>
        <w:t>والشياطين</w:t>
      </w:r>
      <w:r>
        <w:rPr>
          <w:rFonts w:ascii="Simplified Arabic" w:hAnsi="Simplified Arabic" w:cs="Simplified Arabic"/>
          <w:sz w:val="28"/>
          <w:sz w:val="28"/>
          <w:szCs w:val="28"/>
          <w:rtl w:val="true"/>
        </w:rPr>
        <w:t xml:space="preserve"> على بطونهم ، </w:t>
      </w:r>
      <w:r>
        <w:rPr>
          <w:rFonts w:ascii="Simplified Arabic" w:hAnsi="Simplified Arabic" w:cs="Simplified Arabic"/>
          <w:sz w:val="28"/>
          <w:sz w:val="28"/>
          <w:szCs w:val="28"/>
          <w:u w:val="single"/>
          <w:rtl w:val="true"/>
        </w:rPr>
        <w:t>والمؤمنون</w:t>
      </w:r>
      <w:r>
        <w:rPr>
          <w:rFonts w:ascii="Simplified Arabic" w:hAnsi="Simplified Arabic" w:cs="Simplified Arabic"/>
          <w:sz w:val="28"/>
          <w:sz w:val="28"/>
          <w:szCs w:val="28"/>
          <w:rtl w:val="true"/>
        </w:rPr>
        <w:t xml:space="preserve"> على شقِّهم الأي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ؤمن يضطجع على شقِّه الأيمن ، ويضع كفَّه تحت خدِّه كما يفعل النبيّ عليه الصلاة والسلام ويدعو دعاء النوم ويستلقي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عليه الصلاة والسلام يقول فيما رواه البخاري ومسلم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دَّثَنِي الْبَرَاءُ بْنُ عَازِبٍ رَضِي اللَّهُ عَنْهُمَا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لِي رَسُولُ اللَّهِ صَلَّى اللَّهُ عَلَيْهِ وَسَلَّمَ إِذَا أَتَيْتَ مَضْجَعَكَ فَتَوَضَّأْ وَضُوءَكَ للصَّلَاةِ ثُمَّ اضْطَجِعْ عَلَى شِقِّكَ الأَيْمَنِ وَقُلِ اللَّهُمَّ أَسْلَمْتُ نَفْسِي إِلَيْكَ وَفَوَّضْتُ أَمْرِي إِلَيْكَ وَأَلْجَأْتُ ظَهْرِي إِلَيْكَ رَهْبَةً وَرَغْبَةً إِلَيْكَ لا مَلْجَأَ وَلا مَنْجَى مِنْكَ إِلا إِلَيْكَ آمَنْتُ بِكِتَابِكَ الَّذِي أَنْزَلْتَ وَبِنَبِيِّكَ الَّذِي أَرْسَلْتَ فَإِنْ مُتَّ مُتَّ عَلَى الْفِطْرَةِ فَاجْعَلْهُنَّ آخِرَ مَا تَقُولُ </w:t>
      </w:r>
      <w:r>
        <w:rPr>
          <w:rFonts w:cs="Simplified Arabic" w:ascii="Simplified Arabic" w:hAnsi="Simplified Arabic"/>
          <w:b/>
          <w:bCs/>
          <w:sz w:val="28"/>
          <w:szCs w:val="28"/>
          <w:rtl w:val="true"/>
        </w:rPr>
        <w:t xml:space="preserve">....... *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eastAsia="Simplified Arabic" w:cs="Simplified Arabic" w:ascii="Simplified Arabic" w:hAnsi="Simplified Arabic"/>
          <w:b/>
          <w:bCs/>
          <w:szCs w:val="20"/>
          <w:rtl w:val="true"/>
        </w:rPr>
        <w:t xml:space="preserve"> </w:t>
      </w: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 ومسلم</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دعاء احتياط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دَّثنا عن الطعام والشراب والنوم ، وفي نفسي أنَّ الطعام يحتاج إلى دروس كثيرة ، فمثلاً يوجد إقبال شديد على الخبز الأبيض الناصع الغالي ، مع أنَّه من السموم الثلاثة ، فق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في حياتنا ثلاثة سم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لح والسكَّر والخبز الأبي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وَّل بدعةً ابتدعها المسلمون بعد وفاة رسول الله هي نخل الطحين ، كلُّ الغذاء بالقشر فف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تة من الفيتامينات ، واثنا عشر معدناً ، فكل ما في القمح من فائدة في القشر ، فنحن نعطي القشر للدواب ، ونأكل النشاء أي الغراء ، الذي يعقِّد جهازنا الهضمي ، فأحضر قطعة من لب الخبز واضغطها ، وضعها في كأس من الماء فلا تتغيَّر ، أمّا لو أحضرت شيئاً محمّصاً ووضعته في الماء فإنك تجده يتفتت ، فلذلك المفروض أن نعرف شيئاً عن الخبز ، وعن الفاكهة ، وعن الخضراوات ، كل شيء ماذا يفيد ؟ فيقبل الإنسان على هذه الأشياء وفق خطَّ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الشيء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فاق على الأهل والأولاد ، والنبيُّ عليه الصلاة والسلام قال </w:t>
      </w:r>
      <w:r>
        <w:rPr>
          <w:rFonts w:cs="Simplified Arabic" w:ascii="Simplified Arabic" w:hAnsi="Simplified Arabic"/>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فى بالمرء إثماً أن يضيِّع من يقو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يء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باع القواعد الصحيّة في المأكل والمشرب والنو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يء الثال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ز من الأمراض المعدية ،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رَجُلٍ مِنْ آلِ الشَّرِيدِ يُقَالُ لَهُ عَمْرٌو عَنْ أَبِيهِ قَالَ كَانَ فِي وَفْدِ ثَقِيفٍ رَجُلٌ مَجْذُومٌ فَأَرْسَلَ إِلَيْهِ النَّبِيُّ صَلَّى اللَّهُ عَلَيْهِ وَسَلَّمَ ارْجِعْ فَقَدْ بَايَعْنَاكَ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مسلم</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rtl w:val="true"/>
        </w:rPr>
        <w:t xml:space="preserve">وأحياناً يزور الإنسان مريضاً مرضاً معدياً ، ويصرُّ أهل المريض على أن يضيِّفوه ، النبي الكريم نهى عن أن تأكل شيئاً ، أو أن تشرب شيئاً وأنت تعود المريض ، لعل المريض مرضه معدٍ فيحدث لك الضرر ، فمن يزُر المريض فلا يشرب شيئاً ، ولا يأكل شيئاً هكذا السُّنة فقد يكون معه التهاب كبدي معدٍ ، أو مرض معدٍ فيتحرجَّ الضيف حرجاً شديداً ، فقد لا يوجد اهتمام بموضوع الأواني وتنظيفها ، فالنبي قال للمجزوم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ارجع فقد بايعنا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rtl w:val="true"/>
        </w:rPr>
        <w:t xml:space="preserve">وروى البخاريُّ في صحيحه أنَّ رسول الله صلّى الله عليه وسلَّم قال فيما معناه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 xml:space="preserve">فَرّ من المجزوم فِرارك من وحشٍ كاس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من كان معه مرض معد ٍ ينبغي لك أن تبتعد عنه من دون أن تشعر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صحيحين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أَبِي سَلَمَةَ سَمِعَ أَبَا هُرَيْرَةَ بَعْدُ يَقُولُ قَالَ النَّبِيُّ صَلَّى اللَّهُ عَلَيْهِ وَسَلَّمَ لا يُورِدَنَّ مُمْرِضٌ عَلَى مُصِحٍّ </w:t>
      </w:r>
      <w:r>
        <w:rPr>
          <w:rFonts w:cs="Simplified Arabic" w:ascii="Simplified Arabic" w:hAnsi="Simplified Arabic"/>
          <w:b/>
          <w:bCs/>
          <w:sz w:val="28"/>
          <w:szCs w:val="28"/>
          <w:rtl w:val="true"/>
        </w:rPr>
        <w:t xml:space="preserve">......... *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ن عنده مرض معدٍ ، فليس له حق أن يزور أشخاصاً أصحاء ، وسيدنا عمر قال لامرأةٍ معها جذ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مي بيت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ة الله لا تؤذي عبا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زمت بيتها إلى أن توفّي الله عمر ، فقيل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ن لا عليك أن تخر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ت كلا والله ما كنت لأُطيعه حياً وأعصيه ميِّت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تقبل أن تخرج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حياناً يكون المرض في الابن معدياً ، فيرسله أبوه إلى  المدرسة ، وهناك أولاد الناس الآخرون ، فيؤذيهم المسلم منضبط ، فمادام هناك مرض معدٍ ، يبقي ابنه في البيت إلى أن يشفيه الله ، فلا تؤذ أطفال المسلمين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pPr>
      <w:r>
        <w:rPr>
          <w:rFonts w:ascii="Simplified Arabic" w:hAnsi="Simplified Arabic" w:cs="Simplified Arabic"/>
          <w:sz w:val="28"/>
          <w:sz w:val="28"/>
          <w:szCs w:val="28"/>
          <w:rtl w:val="true"/>
        </w:rPr>
        <w:t xml:space="preserve">معالجة الأمراض بالتداوي ، فقد روى مسلمٌ وأحمد وغيرهم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جَابِرٍ عَنْ رَسُولِ اللَّهِ صَلَّى اللَّهُ عَلَيْهِ وَسَلَّمَ أَنَّهُ قَالَ لِكُلِّ دَاءٍ دَوَاءٌ فَإِذَا أُصِابَ دَوَاءُ الدَّاءِ برأ بِإِذْنِ اللَّهِ عَزَّ وَجَلَّ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eastAsia="Simplified Arabic" w:cs="Simplified Arabic" w:ascii="Simplified Arabic" w:hAnsi="Simplified Arabic"/>
          <w:b/>
          <w:bCs/>
          <w:szCs w:val="20"/>
          <w:rtl w:val="true"/>
        </w:rPr>
        <w:t xml:space="preserve"> </w:t>
      </w:r>
      <w:r>
        <w:rPr>
          <w:rFonts w:cs="Simplified Arabic" w:ascii="Simplified Arabic" w:hAnsi="Simplified Arabic"/>
          <w:b/>
          <w:bCs/>
          <w:szCs w:val="20"/>
          <w:rtl w:val="true"/>
        </w:rPr>
        <w:t>(</w:t>
      </w:r>
      <w:r>
        <w:rPr>
          <w:rFonts w:ascii="Simplified Arabic" w:hAnsi="Simplified Arabic" w:cs="Simplified Arabic"/>
          <w:b/>
          <w:b/>
          <w:bCs/>
          <w:szCs w:val="20"/>
          <w:rtl w:val="true"/>
        </w:rPr>
        <w:t>رواه مسلم وأحمد</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حديث يعطينا نفساً طويلاً في المعالج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لِّ داءٍ  دواء ، والآن يكتشف أن لكل داء دواء ، وتجري الآن عمليَّات في جسم الإنسان شبه مستحيلة ، يدخلون منظاراً إلى المعدة ، أو قسطرة يدخلونها من الوريد الفخذي إلى القلب ، ليمتحنوا شرايين القلب ، فيوجد تقدم طبّي مذهل ، وهذا من كرامة الإنسان على الله ، عمليّات تتم داخل القل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حة بين الأُذينين ، وعمليّات تتم في أعقد الأمكنة ، وفي الجمجمة ، والله هو الموفِّ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وجد الآن جراحة مجهريَّة المكان لا يزيد عن ميكرون ، ويبدو للجرّاح سنتيمتراً ، فيتحرَّك بمشرطه بحرّية تحت المجهر ، وهذه الجراحة الآن اختصاص ، وهذا التقدّم الطبّي أساسه أنَّ الإنسان كريم على الله عزَّ وجلَّ ، ل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لِّ داءٍ دواء فإذا أصاب الدواءُ الدّاء برأ بإذن الل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هذا الحديث تفسير لطيف ، لكلِّ داءٍ دو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همةَ الطبيب أن يشخِّص الدّاء أولاً ، وأن يوفَّق لاكتشاف الدواء ثا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انتهت مهمَّة الطبيب ، وبدأت عناية الله ، إذا سمح لهذا الدواء أن يفعل فعله ، شفي بإذن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أي دواء لا يفعل فعله إلا إذا سمح الله له أن يفع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لِّ داءٍ دواء ، فإذا أصاب الدواء الدّاء برأ بإذن الله عزَّ و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مهمة الطبيب أن يكتشف الدَّاء ، وأن يكتشف الدّواء ، وتنتهي مهمّته ، وعلى الله عزَّ وجلَّ أن يخلق الشفاء لوجود الدواء فيشفى بإذن الله وهذا معنى قوله تعالى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20574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3" r="-18" b="-53"/>
                    <a:stretch>
                      <a:fillRect/>
                    </a:stretch>
                  </pic:blipFill>
                  <pic:spPr bwMode="auto">
                    <a:xfrm>
                      <a:off x="0" y="0"/>
                      <a:ext cx="2057400" cy="685800"/>
                    </a:xfrm>
                    <a:prstGeom prst="rect">
                      <a:avLst/>
                    </a:prstGeom>
                  </pic:spPr>
                </pic:pic>
              </a:graphicData>
            </a:graphic>
          </wp:inline>
        </w:drawing>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شعراء</w:t>
      </w:r>
      <w:r>
        <w:rPr>
          <w:rFonts w:cs="Simplified Arabic" w:ascii="Simplified Arabic" w:hAnsi="Simplified Arabic"/>
          <w:b/>
          <w:bCs/>
          <w:szCs w:val="20"/>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سَامَةَ بْنِ شَرِيكٍ أَنَّ رَسُولَ اللَّهِ صَلَّى اللَّهُ عَلَيْهِ وَسَلَّمَ قَالَ تَدَاوَوْا عِبَادَ اللَّهِ فَإِنَّ اللَّهَ عَزَّ وَجَلَّ لَمْ يُنَزِّلْ دَاءً إِلا أَنْزَلَ مَعَهُ شِفَاءً إِلا الْمَوْتَ وَالْهَرَمَ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مسند الإمام أحمد</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ذلك بعض يقول العلماء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معالجة بأخبار طبيبٍ مسلمٍ حاذقٍ ورعٍ ، ترقى إلى مستوى الفرض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لو وجد مرض وأهمله الإنسان ، يكون قد أهمل فرضاً ، لأنّ صحّته ليست ملكه ، بل هي ملك أهله أولاً وملك المسلمين   ثانياً ، وهي وعاء عمله ، وهي رأس ماله ، فإذا أهمل صحَّته ، وأصبح عاجزاً ، فقد أساء لنفسه ولإخوانه ولكلِّ المسلمين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rtl w:val="true"/>
        </w:rPr>
        <w:t xml:space="preserve">ولذلك روى الإمام أحمد والترمذي </w:t>
      </w:r>
      <w:r>
        <w:rPr>
          <w:rFonts w:cs="Simplified Arabic" w:ascii="Simplified Arabic" w:hAnsi="Simplified Arabic"/>
          <w:sz w:val="28"/>
          <w:szCs w:val="28"/>
          <w:rtl w:val="true"/>
        </w:rPr>
        <w:t xml:space="preserve">... "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سَامَةَ بْنِ شَرِيكٍ أَنَّ رَسُولَ اللَّهِ صَلَّى اللَّهُ عَلَيْهِ وَسَلَّمَ قَالَ تَدَاوَوْا عِبَادَ اللَّهِ فَإِنَّ اللَّهَ عَزَّ وَجَلَّ لَمْ يُنَزِّلْ دَاءً إِلا أَنْزَلَ مَعَهُ شِفَاءً إِلا الْمَوْتَ وَالْهَرَمَ </w:t>
      </w:r>
      <w:r>
        <w:rPr>
          <w:rFonts w:cs="Simplified Arabic" w:ascii="Simplified Arabic" w:hAnsi="Simplified Arabic"/>
          <w:b/>
          <w:bCs/>
          <w:sz w:val="28"/>
          <w:szCs w:val="28"/>
          <w:rtl w:val="true"/>
        </w:rPr>
        <w:t>* "</w:t>
      </w:r>
    </w:p>
    <w:p>
      <w:pPr>
        <w:pStyle w:val="Normal"/>
        <w:tabs>
          <w:tab w:val="clear" w:pos="720"/>
          <w:tab w:val="left" w:pos="-502" w:leader="none"/>
        </w:tabs>
        <w:ind w:left="0" w:right="7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مسند الإمام أحمد</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هذا الشيء لابدَّ منه وهو يزهِّد في الدنيا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خُزَامَةَ عَنْ أَبِيهِ قَالَ سَأَلْتُ رَسُولَ اللَّهِ صَلَّى اللَّهُ عَلَيْهِ وَسَلَّمَ فَقُلْتُ يَا رَسُولَ اللَّهِ أَرَأَيْتَ رُقًى نَسْتَرْقِيهَا وَدَوَاءً نَتَدَاوَى بِهِ وَتُقَاةً نَتَّقِيهَا هَلْ تَرُدُّ مِنْ قَدَرِ اللَّهِ شَيْئًا قَالَ هِيَ مِنْ قَدَرِ اللَّهِ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أحمد والترمذ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دواء من قدر الله ، أي أنه أراد الله عزَّ وجلَّ الشفاء ، يلهم الطبيب الدواء المناسب ، ويأذن بالشفاء لوجود الدواء ، فصار الدواء من قدر الله ، والمرض من قدر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واب دقيق جداً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وجد عندنا قاعدة أُصوليَّة ، من أهمّ قواعد الفقه ، مأخوذة من قول النبيّ صلّى الله عليه وسلَّم فيما روى مالك وابن ماجة والدار قطنيّ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بَّاسٍ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لا ضَرَرَ وَلا ضِرَارَ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ل شيء فيه ضرر ، أنت المسلم منهيُّ عنه أن تفعله ، فهذا الحديث الشريف عدّه الفقهاء قاعدةً شرعيّةً من أهمِّ القواعد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كل الفواكه فجَّةً ، ففي أيام ظهور الفول ، وهو أخضر يأكله الطفل فيتسمم دمه ، ويسعف إلى المشفى </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rtl w:val="true"/>
        </w:rPr>
        <w:t xml:space="preserve">إذا قرأ الإنسان القرآن ، لا يأكل الفاكهة الفجّة فهي مؤذية ، قال تعالى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كلوا من ثمره إذا أثم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rtl w:val="true"/>
        </w:rPr>
        <w:t xml:space="preserve">ومن أكل الخضار والفواكه قبل أن يغسلها ، فقد أعان على قتل نفسه لقول النبيّ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من أكل التراب فقد أعان على قتل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وجيه ث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دخال الطعام على الطعام ، يسبب أمراضاً في المعدة ، وفي جهاز التنفُّس ، وجهاز الهض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تناول الطعام باليدين قبل غسلهما ، يؤدّي إلى انتشار المرض ، وقد سمعت بنشرة صادرة من اليونسكو ، أن ثلاثمائة مليون إنسان في العالم يصابون كل عام بأمراض القذارة ، أي عدم غسل  اليدين ، فتأتي العدوى والإنتانات والمشكلات ، أمّا في الإسلام ، فتوجد دقةً بالغة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دَّثَنَا أَبُو هَاشِمٍ عَنْ زَاذَانَ عَنْ سَلْمَانَ قَالَ قَرَأْتُ فِي التَّوْرَاةِ بَرَكَةُ الطَّعَامِ الْوُضُوءُ بَعْدَهُ قَالَ فَذَكَرْتُ ذَلِكَ لِرَسُولِ اللَّهِ صَلَّى اللَّهُ عَلَيْهِ وَسَلَّمَ وَأَخْبَرْتُهُ بِمَا قَرَأْتُ فِي التَّوْرَاةِ فَقَالَ بَرَكَةُ الطَّعَامِ الْوُضُوءُ قَبْلَهُ وَالْوُضُوءُ بَعْدَهُ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ضوء الطعام غير وضوء الصلاة ، فوضوء الطعام غسل اليدين والف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يء آخر من الوصايا الصحّية التي ينبغي أن يوجِّهها الآباء إلى الأبناء أخذاً من قوله تعالى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646930"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سورة الأنفال</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 حديثٍ رواه الإمام مسلم </w:t>
      </w:r>
      <w:r>
        <w:rPr>
          <w:rFonts w:cs="Simplified Arabic" w:ascii="Simplified Arabic" w:hAnsi="Simplified Arabic"/>
          <w:sz w:val="28"/>
          <w:szCs w:val="28"/>
          <w:rtl w:val="true"/>
        </w:rPr>
        <w:t xml:space="preserve">: </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أَبِي هُرَيْرَ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الْمُؤْمِنُ الْقَوِيُّ خَيْرٌ وَأَحَبُّ إِلَى اللَّهِ مِنَ الْمُؤْمِنِ الضَّعِيفِ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مسلم</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تدريبات الرياضيّة ، والمشي ، والجري للشباب ، هذه كلُّها تقوّي القلب ، وتعطي لياقة بدنيّة عالية ، ومن فاته العمر ، ولم يتدرَّب عليها ، فليعتن بأولاده ، فاللياقة البدنيّة مهمّةً جداً ، وقد جئت من سفر في أيّام الشتاء القارس ، والبرد الشديد والأمطار ، فوجدت إنساناً يجري في الطريق ف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 هو مقتنع بجدوى الجري ، والناس كلُّهم في البيوت ، وحول المدافئ ، ومستريحون على الأرائك ، إلا هذا فهو تحت المطر يجري ، فعندما يقتنع بشيء يفعل المستحيل، فأخذت عبرة من هذا الإنس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د شديد ومطر غزير ، والناس كلّهم في البيوت ، وهو يجري ، معني فقناعته دفعته إلى هذا العمل غير المعقول وغير المألوف ، فلو قنعت بالخير لأقبلت عليه ، فالقضيّة قضيّة  قناع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روى الطبراني بإسنادٍ جيد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عُقْبَةَ بْنِ عَامِرٍ الْجُهَنِيِّ عَنِ النَّبِيِّ صَلَّى اللَّهُ عَلَيْهِ وَسَلَّمَ قَالَ إِنَّ اللَّهَ لَيُدْخِلُ بِالسَّهْمِ الْوَاحِدِ الثلاثة الْجَنَّةَ صَانِعَهُ يَحْتَسِبُ فِي صَنْعَتِهِ الْخَيْرَ وَالرَّامِيَ بِهِ وَالْمُمِدَّ بِهِ وَقَالَ رَسُولُ اللَّهِ صَلَّى اللَّهُ عَلَيْهِ وَسَلَّمَ ارْمُوا وَارْكَبُوا وَأَنْ تَرْمُوا أَحَبُّ إِلَيَّ مِنْ أَنْ تَرْكَبُوا وَكُلُّ مَا يَلْهُو بِهِ الْمَرْءُ الْمُسْلِمُ بَاطِلٌ إلا رَمْيَهُ بِقَوْسِهِ وَتَأْدِيبَهُ فَرَسَهُ وَمُلاعَبَتَهُ امْرَأَتَهُ فَإِنَّهُنَّ مِنَ الْحَقِّ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طبران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مشيُّ الرجل بين الغرضين للرمي  التدريب على الرمي ، الفروسيّة  وتأديبه فرسه ، وملاعبته أه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ه أولاد فجلس معهم ،و داعبهم وتقرّب إليهم وآنسهم ولو كان مرحاً معهم ، فأدخل على قلبهم السرور ، فهذا ليس من اللهو بل من الأعمال الصالحة  وتعليمه السباحة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عَلِيٍّ ثُمَامَةَ بْنِ شُفَيٍّ أَنَّهُ سَمِعَ عُقْبَةَ بْنَ عَامِرٍ يَقُولُا سَمِعْتُ رَسُولَ اللَّهِ صَلَّى اللَّهُ عَلَيْهِ وَسَلَّمَ وَهُوَ عَلَى الْمِنْبَرِ يَقُو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أَعِدُّوا لَهُمْ مَا اسْتَطَعْتُمْ مِنْ قُوَّ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لا إِنَّ الْقُوَّةَ الرَّمْيُ أَلا إِنَّ الْقُوَّةَ الرَّمْيُ أَلا إِنَّ الْقُوَّةَ الرَّمْيُ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مسلم</w:t>
      </w:r>
      <w:r>
        <w:rPr>
          <w:rFonts w:cs="Simplified Arabic" w:ascii="Simplified Arabic" w:hAnsi="Simplified Arabic"/>
          <w:b/>
          <w:bCs/>
          <w:szCs w:val="20"/>
          <w:rtl w:val="true"/>
        </w:rPr>
        <w:t xml:space="preserve">)                                                                          </w:t>
      </w:r>
    </w:p>
    <w:p>
      <w:pPr>
        <w:pStyle w:val="Normal"/>
        <w:tabs>
          <w:tab w:val="clear" w:pos="720"/>
          <w:tab w:val="left" w:pos="-502" w:leader="none"/>
        </w:tabs>
        <w:ind w:left="0" w:right="70" w:firstLine="560"/>
        <w:jc w:val="left"/>
        <w:rPr>
          <w:rFonts w:ascii="Simplified Arabic" w:hAnsi="Simplified Arabic" w:cs="Simplified Arabic"/>
        </w:rPr>
      </w:pPr>
      <w:r>
        <w:rPr>
          <w:rFonts w:cs="Simplified Arabic" w:ascii="Simplified Arabic" w:hAnsi="Simplified Arabic"/>
          <w:rtl w:val="true"/>
        </w:rPr>
        <w:t>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حديث أيُّها الإخوة ، من دلائل نبوّة النبيّ عليه الصلاة والسلام ، فإذا كان الصاروخ ثمنه مائتان وخمسون ألف دولار ولم يصب الطائرة فهذه خسارة كبيرة ، والآن الأسلحة الفتّاكة أساسها دقّة الإصابة ، 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زلت القنبلة في مدخنة المعمل ، فهي تنطلق مسترشدة بشعاع من الليز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ضوء المركَّ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تصيب الهدف بدقّةً بالغة ، ولا تتجاوز سنتيمترات محدو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ا إنَّ القوَّة الرمي ، ألا إنَّ القوَّة الرمي ، ألا إنَّ القوَّة الر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ختلاف الأسلحة ، واختلاف مستوياتها ومداها ، و أقوى شيء في السلاح دقّة إصابت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روي البزَّار والطبراني بإسناد جيّد عن رسول الله صلّى الله عليه وسلّم أنّه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يكم بالرمي فإنَّه من خير لهوك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زّار والطبران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روى البخاريّ في صحيحه أنّ النبيّ صلّى الله عليه وسلّم  كان يمرُّ على أصحابه في حلقات الرّمي فيشجّعهم ويقول له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رموا وأنا معكم كُلِّك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اء في الصحيحين أنَّ النبيّ صلّى الله عليه وسلّم أَذن للحبشة أن يلعبوا بحرابهم في مسجده الشريف ، وكان يقول لهم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pP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ونكم يا بني أرفده أي أبناء الحبشة  وبينما هم يلعبون عند النبيّ صلّى الله عليه وسلّم بحرابهم دخل عمر فأهوى إلى الحصباء فحصبهم بها ، فقال عليه الصلاة والسلا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عهم يا عم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 تعلُّم الرّمي قيّم جداً ، فقد سمح النبيّ أن يكون هذا في المسجد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 من وصايا النبيّ عليه الصلاة والسلام في تربية الأولاد ، تعويد الولد على التقشُّف ، وعدم الإغراق في التنعُّ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طفل المدلّل لا يُحتمل ، فإذا أردّت أن يكره النّاس ابنك فدلّله ، وأعطه كلَّ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لب تعط ، فينشأَ الطفل بحالة لا تحتمل أبداً ، والنبيّ علمنا أن نعوّد أبناءنا على التقشُّف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مُعَاذِ بْنِ جَبَلٍ أَنَّ رَسُولَ اللَّهِ صَلَّى اللَّهُ عَلَيْهِ وَسَلَّمَ لَمَّا بَعَثَ بِهِ إِلَى الْيَمَنِ قَالَ إِيَّاكَ وَالتَّنَعُّمَ فَإِنَّ عِبَادَ اللَّهِ لَيْسُوا بِالْمُتَنَعِّمِينَ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أحمد</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pP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روى الطبراني وابن شاهين وأبوا نعيم عن القعقاع بن أبي حدرد مرفوع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معددوا واخشوشنوا وانتظل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طبراني</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left"/>
        <w:rPr/>
      </w:pPr>
      <w:r>
        <w:rPr>
          <w:rFonts w:ascii="Simplified Arabic" w:hAnsi="Simplified Arabic" w:cs="Simplified Arabic"/>
          <w:sz w:val="28"/>
          <w:sz w:val="28"/>
          <w:szCs w:val="28"/>
          <w:u w:val="single"/>
          <w:rtl w:val="true"/>
        </w:rPr>
        <w:t>تمعدد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عوّدوا المعدة الطعام الخشن ، فبعض الأشخاص لا يمكن أن يأكل الخبز اليابس ، وهناك أشخاص غيرهم يقومون بترطيبه بقليل من الماء وتسخينه قليلاً ثمَّ يأكلونه ، فمن السُّنة التعوّد على الشيء الخش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واخشوشن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على الطعام الخشن ، وعلى الثياب الخش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وانتظل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لحديث رواية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نعم لا تدو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تعوَّد الإنسان على الرفاهية ولم يتمكّن من تغيير هذه العادة ، ربما يضطّر إلى أن يخرج عن دينه ، من أجل الحفاظ على دخله ، إن كان بعمل ، ودخله كبير ، وأجبر على معصية، وهو معوّد على الرفاهية ، أمّا إن كان معوّداً على الخشونة فمبدؤه فوق كلّ شيء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تلخيصٍ لهذا الدرس الذي نحن في أمسِّ الحاجة إلي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ؤوليّة الآباء في تربية أولادهم التربية الجسميَّة الصحيحة ، تتلخّص في أنّ من واجبهم الإنفاق ، على الأهل والأولاد ، الإنفاق الذي يوفِّر لهم الحاجات الأساسيّة ، التي تحقق نموّهم الطبيعي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أمين الطعام والشراب والمسكن والكساء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لث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باع القواعد الصّحية في الأكل ، والشرب ، والنوم ، والتحرُّز من الأمراض السارية المعدي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اب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لجة الأمراض بالتداوي ، وتطبيق مبدأ لا ضرر ولا ضرار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امس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ويد الولد على ممارسة الرياضة ، ليقوى جسمه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ادس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ويد الولد على التقشُّف ، وعدم الإغراق في التنعُّم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اب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ويد الولد على حياة الجِّد ، والرجولة ، والابتعاد عن التراخي والميوعة والانحل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هذا المعنى في درسٍ سابق </w:t>
      </w:r>
      <w:r>
        <w:rPr>
          <w:rFonts w:cs="Simplified Arabic" w:ascii="Simplified Arabic" w:hAnsi="Simplified Arabic"/>
          <w:sz w:val="28"/>
          <w:szCs w:val="28"/>
          <w:rtl w:val="true"/>
        </w:rPr>
        <w:t>.</w:t>
      </w:r>
    </w:p>
    <w:p>
      <w:pPr>
        <w:pStyle w:val="Normal"/>
        <w:tabs>
          <w:tab w:val="clear" w:pos="720"/>
          <w:tab w:val="left" w:pos="-502"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هُرَيْرَ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 </w:t>
      </w:r>
      <w:r>
        <w:rPr>
          <w:rFonts w:cs="Simplified Arabic" w:ascii="Simplified Arabic" w:hAnsi="Simplified Arabic"/>
          <w:b/>
          <w:bCs/>
          <w:sz w:val="28"/>
          <w:szCs w:val="28"/>
          <w:rtl w:val="true"/>
        </w:rPr>
        <w:t xml:space="preserve">* </w:t>
      </w:r>
    </w:p>
    <w:p>
      <w:pPr>
        <w:pStyle w:val="Normal"/>
        <w:tabs>
          <w:tab w:val="clear" w:pos="720"/>
          <w:tab w:val="left" w:pos="-502" w:leader="none"/>
        </w:tabs>
        <w:ind w:left="0" w:right="7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مسلم</w:t>
      </w:r>
      <w:r>
        <w:rPr>
          <w:rFonts w:cs="Simplified Arabic" w:ascii="Simplified Arabic" w:hAnsi="Simplified Arabic"/>
          <w:b/>
          <w:bCs/>
          <w:szCs w:val="20"/>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عندنا عدّة ظاهرات خطيرة متعلِّقة  بالصّحة ، و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اهرة التدخين ، وعن هذه الظاهرة المرضيّة ، التي تفشو بين شبابنا ، سأفرد لها درساً خاصاً إن شاء الله تعالى ، وسأوضّح لكم بالدليل العلميّ ، الأخطار الناجمة عن هذه الظاهرة ، ولن أعطيكم الحكم الفقهيّ فيه ، فكلّكم يمكن أن يستنبط الحكم الفقهي ، أعطيكم أدقَّ الحقائق العلميَّة عن هذه الظاه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ه متعلّقة بالصّحة </w:t>
      </w:r>
      <w:r>
        <w:rPr>
          <w:rFonts w:cs="Simplified Arabic" w:ascii="Simplified Arabic" w:hAnsi="Simplified Arabic"/>
          <w:sz w:val="28"/>
          <w:szCs w:val="28"/>
          <w:rtl w:val="true"/>
        </w:rPr>
        <w:t>.</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ظاهرات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فضل الله المؤمنون بعيدون   ع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مّا التدخين فهو ظاهرة متفشّية </w:t>
      </w:r>
      <w:r>
        <w:rPr>
          <w:rFonts w:cs="Simplified Arabic" w:ascii="Simplified Arabic" w:hAnsi="Simplified Arabic"/>
          <w:sz w:val="28"/>
          <w:szCs w:val="28"/>
          <w:rtl w:val="true"/>
        </w:rPr>
        <w:t xml:space="preserve">.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زلنا في مسؤوليّة الآباء عن تربية أبنائهم التربية الجسميّة ، وقد تحدّثنا عن التربية الإيمانيّة ، وعن التربية الخُلقيَّة ، وها نحن أولاء نتحدَّث عن التربية الجسميّة </w:t>
      </w:r>
      <w:r>
        <w:rPr>
          <w:rFonts w:cs="Simplified Arabic" w:ascii="Simplified Arabic" w:hAnsi="Simplified Arabic"/>
          <w:sz w:val="28"/>
          <w:szCs w:val="28"/>
          <w:rtl w:val="true"/>
        </w:rPr>
        <w:t>.</w:t>
      </w:r>
    </w:p>
    <w:p>
      <w:pPr>
        <w:pStyle w:val="Normal"/>
        <w:tabs>
          <w:tab w:val="clear" w:pos="720"/>
          <w:tab w:val="left" w:pos="-502" w:leader="none"/>
        </w:tabs>
        <w:ind w:left="0" w:right="7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حمد لله ربِّ العالمين</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502" w:leader="none"/>
        </w:tabs>
        <w:ind w:left="0" w:right="7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4:00Z</dcterms:created>
  <dc:creator>Ghassan</dc:creator>
  <dc:description/>
  <cp:keywords/>
  <dc:language>en-US</dc:language>
  <cp:lastModifiedBy>Ghassan</cp:lastModifiedBy>
  <dcterms:modified xsi:type="dcterms:W3CDTF">2005-02-08T02:34:00Z</dcterms:modified>
  <cp:revision>2</cp:revision>
  <dc:subject/>
  <dc:title>تربية الأولاد في الإسلام – 01 / 51 : أهمية التربية ، لفضيلة الدكتور محمد راتب النابلسي</dc:title>
</cp:coreProperties>
</file>